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原子</w:t>
      </w:r>
    </w:p>
    <w:p>
      <w:pPr>
        <w:pStyle w:val="Normal"/>
        <w:rPr>
          <w:sz w:val="24"/>
        </w:rPr>
      </w:pPr>
      <w:r>
        <w:rPr>
          <w:sz w:val="24"/>
        </w:rPr>
        <w:t>一．学习目标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知识与技能目标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知道物质是由分子构成的，分子是由原子构成的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知道原子的构成和核式结构模型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初步了解科学家建立原子模型的过程和方法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知道核能及其开发利用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bookmarkStart w:id="0" w:name="_GoBack"/>
      <w:r>
        <w:rPr>
          <w:sz w:val="24"/>
        </w:rPr>
        <w:t>方法与过程目标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通过了解科学家建立原子模型的过程，知道在实验基础上进行推测是研究微观世界的一种方法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情感，态度与价值观目标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认识到物质的微观结构是可以认识的，体会随着科学技术的进步人类认识世界的能力不断提高，从而激发科学探究的热情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通过对“分子，原子”的学习，感悟科学的物质观</w:t>
      </w:r>
    </w:p>
    <w:p>
      <w:pPr>
        <w:pStyle w:val="Normal"/>
        <w:rPr>
          <w:sz w:val="24"/>
        </w:rPr>
      </w:pPr>
      <w:r>
        <w:rPr>
          <w:sz w:val="24"/>
        </w:rPr>
        <w:t>二．学习重点：原子的核式结构模型</w:t>
      </w:r>
      <w:bookmarkEnd w:id="0"/>
    </w:p>
    <w:p>
      <w:pPr>
        <w:pStyle w:val="Normal"/>
        <w:ind w:firstLine="420"/>
        <w:rPr>
          <w:sz w:val="24"/>
        </w:rPr>
      </w:pPr>
      <w:r>
        <w:rPr>
          <w:sz w:val="24"/>
        </w:rPr>
        <w:t>难点：在实验的基础上进行推测的研究方法</w:t>
      </w:r>
    </w:p>
    <w:p>
      <w:pPr>
        <w:pStyle w:val="Normal"/>
        <w:rPr>
          <w:sz w:val="24"/>
        </w:rPr>
      </w:pPr>
      <w:r>
        <w:rPr>
          <w:sz w:val="24"/>
        </w:rPr>
        <w:t>三．教学准备：多媒体，盒子，音像资料</w:t>
      </w:r>
    </w:p>
    <w:p>
      <w:pPr>
        <w:pStyle w:val="Normal"/>
        <w:rPr>
          <w:sz w:val="24"/>
        </w:rPr>
      </w:pPr>
      <w:r>
        <w:rPr>
          <w:sz w:val="24"/>
        </w:rPr>
        <w:t>四．教学过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47"/>
        <w:gridCol w:w="2713"/>
        <w:gridCol w:w="2130"/>
        <w:gridCol w:w="1"/>
        <w:gridCol w:w="213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教师活动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学生活动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引入课题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出示音像资料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观看太阳为地球提供能量的音像资料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引出原子中蕴藏着巨大的能量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原子，分子及物质的关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提问：水是由什么构成的？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一个水分子是由什么构成的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联系化学知识回答问题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知道原子构成分子，分子构成物质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德谟克利特的原子论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讲解原子词语的来源和意义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引出原子是否可以再分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原子结构的研究方法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展示一个小盒子，并进行实验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推测盒子中的物体是什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了解在实验的基础上进行推测是人们认识微观世界的一种方法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原子模型的建立与完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讲解，提问，出示图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阅读，归纳，比较各种模型的异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了解原子模型建立的过程和方法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原子的核式结构模型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总结原子由原子核与核外电子构成，原子核又由带正电的质子和不带电的中子构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知道原子及原子核的构成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原子的大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用宏观物体来比喻原子大小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观看图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知道原子和原子核的大小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核能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讲解核能释放的两种类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说出关于核能的知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知道核能及其应用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小结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练习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巩固小结本节课知识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五．作业：练习册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link w:val="Header"/>
    <w:qFormat/>
    <w:rsid w:val="00da6531"/>
    <w:rPr>
      <w:kern w:val="2"/>
      <w:sz w:val="18"/>
      <w:szCs w:val="18"/>
    </w:rPr>
  </w:style>
  <w:style w:type="character" w:styleId="Char1" w:customStyle="1">
    <w:name w:val="页脚 Char"/>
    <w:link w:val="Footer"/>
    <w:qFormat/>
    <w:rsid w:val="00da6531"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da653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da653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a17f99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C4DF9B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12</Words>
  <Characters>644</Characters>
  <CharactersWithSpaces>75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2:52:00Z</dcterms:created>
  <dc:creator/>
  <dc:description/>
  <dc:language>en-US</dc:language>
  <cp:lastModifiedBy>PC</cp:lastModifiedBy>
  <cp:lastPrinted>1899-12-31T16:00:00Z</cp:lastPrinted>
  <dcterms:modified xsi:type="dcterms:W3CDTF">2021-04-09T0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/>
  </property>
  <property fmtid="{D5CDD505-2E9C-101B-9397-08002B2CF9AE}" pid="3" name="author">
    <vt:lpwstr/>
  </property>
  <property fmtid="{D5CDD505-2E9C-101B-9397-08002B2CF9AE}" pid="4" name="company">
    <vt:lpwstr/>
  </property>
  <property fmtid="{D5CDD505-2E9C-101B-9397-08002B2CF9AE}" pid="5" name="copyright">
    <vt:lpwstr/>
  </property>
</Properties>
</file>